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Nyisd meg a </w:t>
      </w:r>
      <w:r>
        <w:rPr>
          <w:rFonts w:cs="Arial" w:ascii="Arial" w:hAnsi="Arial"/>
          <w:b/>
          <w:bCs/>
          <w:sz w:val="22"/>
          <w:szCs w:val="22"/>
        </w:rPr>
        <w:t xml:space="preserve">nemzeti_parkok.ppt </w:t>
      </w:r>
      <w:r>
        <w:rPr>
          <w:rFonts w:cs="Arial" w:ascii="Arial" w:hAnsi="Arial"/>
          <w:sz w:val="22"/>
          <w:szCs w:val="22"/>
        </w:rPr>
        <w:t>állományt /hálózati helyek – Kardos(server)/ és végezd el a következő feladatokat!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vetkező formázásokat a diamintán végezd el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emutató háttere kétszínű színátmenetes legyen, vízszintesen fehér, sárga és fehér váltakozása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intacím betűtípusa Comic Sans MS, betűmérete 40 pt, színe sötétzöld, árnyékolt és félkövér stílusú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felsorolásokból csak az első szintet hagyd meg, a többit töröld le!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ázd meg 24 pt méretűre, félkövér stílusúra és zöld színűre, a betűtípusa maradjon Arial!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felsorolásjelzőt cseréld le a </w:t>
      </w:r>
      <w:r>
        <w:rPr>
          <w:rFonts w:eastAsia="Wingdings" w:cs="Wingdings" w:ascii="Wingdings" w:hAnsi="Wingdings"/>
          <w:sz w:val="22"/>
          <w:szCs w:val="22"/>
        </w:rPr>
        <w:t></w:t>
      </w:r>
      <w:r>
        <w:rPr>
          <w:rFonts w:cs="Arial" w:ascii="Arial" w:hAnsi="Arial"/>
          <w:sz w:val="22"/>
          <w:szCs w:val="22"/>
        </w:rPr>
        <w:t xml:space="preserve"> szimbólumra, és legyen barna színű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élőlábba írd bele: Természetvédelem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d a diákat a nemzeti parkok megalakulásának sorrendjébe! Szúrj be egy diát a bemutató elejére, ez legyen az első dia!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ső diára készíts 10 db egyéni akciógombot a következők szerint: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akciógombokat helyezd el tetszés szerint az első dián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akciógombok mérete: magassága 4 cm, szélessége 6,3 cm legyen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gélyvonala fekete, 2 pt vastagságú legyen!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akciógombok kitöltése más-más legyen, a kitöltéshez használd a </w:t>
      </w:r>
      <w:r>
        <w:rPr>
          <w:rFonts w:cs="Arial" w:ascii="Arial" w:hAnsi="Arial"/>
          <w:b/>
          <w:bCs/>
          <w:sz w:val="22"/>
          <w:szCs w:val="22"/>
        </w:rPr>
        <w:t xml:space="preserve">powerpoint </w:t>
      </w:r>
      <w:r>
        <w:rPr>
          <w:rFonts w:cs="Arial" w:ascii="Arial" w:hAnsi="Arial"/>
          <w:sz w:val="22"/>
          <w:szCs w:val="22"/>
        </w:rPr>
        <w:t>mappában lévő képeket! Így mindegyik nemzeti parknak lesz egy akciógombj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egyik akciógomb hivatkozzanak arra a diára, amelyik a megfelelő nemzeti parkról szól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>Az első dia címe „Európai Nemzeti Parkok Napja Május 24.” legyen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>Az első dia kivételével mindegyik dia jobb alsó sarkára szúrj be egy kezdő dia akciógombot, ami az első diára ugrik vissza!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ományt mentsd el a </w:t>
      </w:r>
      <w:r>
        <w:rPr>
          <w:rFonts w:cs="Arial" w:ascii="Arial" w:hAnsi="Arial"/>
          <w:b/>
          <w:bCs/>
          <w:sz w:val="22"/>
          <w:szCs w:val="22"/>
        </w:rPr>
        <w:t xml:space="preserve">dokumentumok </w:t>
      </w:r>
      <w:r>
        <w:rPr>
          <w:rFonts w:cs="Arial" w:ascii="Arial" w:hAnsi="Arial"/>
          <w:sz w:val="22"/>
          <w:szCs w:val="22"/>
        </w:rPr>
        <w:t xml:space="preserve">mappába! Az állomány neve vezetéknév_keresztnév legyen, </w:t>
      </w:r>
      <w:r>
        <w:rPr>
          <w:rFonts w:cs="Arial" w:ascii="Arial" w:hAnsi="Arial"/>
          <w:b/>
          <w:bCs/>
          <w:sz w:val="22"/>
          <w:szCs w:val="22"/>
        </w:rPr>
        <w:t xml:space="preserve">ppt </w:t>
      </w:r>
      <w:r>
        <w:rPr>
          <w:rFonts w:cs="Arial" w:ascii="Arial" w:hAnsi="Arial"/>
          <w:sz w:val="22"/>
          <w:szCs w:val="22"/>
        </w:rPr>
        <w:t>kiterjesztéssel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Nyisd meg a </w:t>
      </w:r>
      <w:r>
        <w:rPr>
          <w:rFonts w:cs="Arial" w:ascii="Arial" w:hAnsi="Arial"/>
          <w:b/>
          <w:bCs/>
          <w:sz w:val="22"/>
          <w:szCs w:val="22"/>
        </w:rPr>
        <w:t xml:space="preserve">nemzeti_parkok.ppt </w:t>
      </w:r>
      <w:r>
        <w:rPr>
          <w:rFonts w:cs="Arial" w:ascii="Arial" w:hAnsi="Arial"/>
          <w:sz w:val="22"/>
          <w:szCs w:val="22"/>
        </w:rPr>
        <w:t>állományt /hálózati helyek – Kardos(server)/ és végezd el a következő feladatokat!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vetkező formázásokat a diamintán végezd el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emutató háttere kétszínű színátmenetes legyen, vízszintesen fehér, sárga és fehér váltakozása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intacím betűtípusa Comic Sans MS, betűmérete 40 pt, színe sötétzöld, árnyékolt és félkövér stílusú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felsorolásokból csak az első szintet hagyd meg, a többit töröld le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ázd meg 24 pt méretűre, félkövér stílusúra és zöld színűre, a betűtípusa maradjon Arial!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felsorolásjelzőt cseréld le a </w:t>
      </w:r>
      <w:r>
        <w:rPr>
          <w:rFonts w:eastAsia="Wingdings" w:cs="Wingdings" w:ascii="Wingdings" w:hAnsi="Wingdings"/>
          <w:sz w:val="22"/>
          <w:szCs w:val="22"/>
        </w:rPr>
        <w:t></w:t>
      </w:r>
      <w:r>
        <w:rPr>
          <w:rFonts w:cs="Arial" w:ascii="Arial" w:hAnsi="Arial"/>
          <w:sz w:val="22"/>
          <w:szCs w:val="22"/>
        </w:rPr>
        <w:t xml:space="preserve"> szimbólumra, és legyen barna színű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élőlábba írd bele: Természetvédele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d a diákat a nemzeti parkok megalakulásának sorrendjébe! Szúrj be egy diát a bemutató elejére, ez legyen az első dia!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ső diára készíts 10 db egyéni akciógombot a következők szerint: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akciógombokat helyezd el tetszés szerint az első dián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akciógombok mérete: magassága 4 cm, szélessége 6,3 cm legyen!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gélyvonala fekete, 2 pt vastagságú legyen!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akciógombok kitöltése más-más legyen, a kitöltéshez használd a </w:t>
      </w:r>
      <w:r>
        <w:rPr>
          <w:rFonts w:cs="Arial" w:ascii="Arial" w:hAnsi="Arial"/>
          <w:b/>
          <w:bCs/>
          <w:sz w:val="22"/>
          <w:szCs w:val="22"/>
        </w:rPr>
        <w:t xml:space="preserve">powerpoint </w:t>
      </w:r>
      <w:r>
        <w:rPr>
          <w:rFonts w:cs="Arial" w:ascii="Arial" w:hAnsi="Arial"/>
          <w:sz w:val="22"/>
          <w:szCs w:val="22"/>
        </w:rPr>
        <w:t>mappában lévő képeket! Így mindegyik nemzeti parknak lesz egy akciógombj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egyik akciógomb hivatkozzanak arra a diára, amelyik a megfelelő nemzeti parkról szól!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ső dia címe „Európai Nemzeti Parkok Napja Május 24.” legyen!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ső dia kivételével mindegyik dia jobb alsó sarkára szúrj be egy kezdő dia akciógombot, ami az első diára ugrik vissza!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z állományt mentsd el a </w:t>
      </w:r>
      <w:r>
        <w:rPr>
          <w:rFonts w:cs="Arial" w:ascii="Arial" w:hAnsi="Arial"/>
          <w:b/>
          <w:bCs/>
          <w:sz w:val="22"/>
          <w:szCs w:val="22"/>
        </w:rPr>
        <w:t xml:space="preserve">dokumentumok </w:t>
      </w:r>
      <w:r>
        <w:rPr>
          <w:rFonts w:cs="Arial" w:ascii="Arial" w:hAnsi="Arial"/>
          <w:sz w:val="22"/>
          <w:szCs w:val="22"/>
        </w:rPr>
        <w:t xml:space="preserve">mappába! Az állomány neve vezetéknév_keresztnév legyen, </w:t>
      </w:r>
      <w:r>
        <w:rPr>
          <w:rFonts w:cs="Arial" w:ascii="Arial" w:hAnsi="Arial"/>
          <w:b/>
          <w:bCs/>
          <w:sz w:val="22"/>
          <w:szCs w:val="22"/>
        </w:rPr>
        <w:t xml:space="preserve">ppt </w:t>
      </w:r>
      <w:r>
        <w:rPr>
          <w:rFonts w:cs="Arial" w:ascii="Arial" w:hAnsi="Arial"/>
          <w:sz w:val="22"/>
          <w:szCs w:val="22"/>
        </w:rPr>
        <w:t>kiterjesztéssel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2:51:00Z</dcterms:created>
  <dc:creator>Pál Katalin</dc:creator>
  <dc:description/>
  <cp:keywords/>
  <dc:language>en-US</dc:language>
  <cp:lastModifiedBy>Pál Katalin</cp:lastModifiedBy>
  <dcterms:modified xsi:type="dcterms:W3CDTF">2010-01-05T14:06:00Z</dcterms:modified>
  <cp:revision>5</cp:revision>
  <dc:subject/>
  <dc:title>Nyisd meg a nemzeti_parkok</dc:title>
</cp:coreProperties>
</file>